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RUTI STUDY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851" w:hanging="851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So, just for the tape, can you just confirm you’re still happy to take part in the telephone interview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I am, yes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You can withdraw at any time; so any questions you don’t want to answer that’s not a problem, or if you need to stop for any reason, that’s fine, just let me know. There’s no right or wrong answers at all; it’s just literally – we’re just interested in your experiences in the RUTI Trial; is that okay? (P: Yes)  Great. So first of all, can you tell me a bit about how you came to be part of the RUTI Tria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Oh, I can’t remember. I think I – I think I went to see the nurse for something completely different and – and I thought, oh, I must let her know that actually I’m starting to have symptoms for that. And I think she brought it up first, in fact, and I thought, oh, that’s funny, I was going to tell you about it. I think she just looked at my report as I was there for something else and – and saw that I was coming in regularly for infections and thought, you know, I would be a good candidate for the trial. So, yes, I think it was just coincidence really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. And how did you feel about being invited to take part in the tria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Yes, I thought that was – I was interested; I thought that was a nice thing to be a part of because at one point, you know, I did think to myself, why do I regularly have infections? Is there a root cause or – or also I don’t want to be that regularly taking antibiotics, is there an alternative? It’s exciting to be a part of research: yes, I was quite excited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Great. So was it a research nurse that you saw, or maybe the nurse that you saw was kind of also the research nurs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I have no idea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With the trial, who did you consult with; was it a doctor, was it a research nurs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It was a nurse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It was the nurse, okay, great. So how did you feel about consulting with the nurs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In what regards; what do you mean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How did it feel kind of compared to a normal consultation with your nurse or doctor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It was, yes – because – I – when I have infections obviously it is quite urgent, because I give my surgery a call when it’s already, you know, either I’m in pain or discomfort. So I arrive there and see whoever, quite quickly, so I always end up seeing a nurse rather than the doctor because nurses’ appointments are quicker to get. So I’m actually more than happy to – for me it was a normal consultation, if you like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. And have you changed how you think and feel about your recurrent UTIs since seeing the nurse, through the tria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Maybe, I don’t know. Obviously I still don’t know if I was taking a placebo or – or the real medicine, so obviously it’s hard. I think also what was – what was slightly – what’s the word – where I can’t really make a decision, if you like, is that when I started – because I came in that day and I was starting to have symptoms, I actually took antibiotics and then I started on the Chinese medicine. So of course during the three months of when I took the medicine, I didn’t have any occurrences, but of course I had just finished some antibiotics, so I wouldn’t have expected to have another infection within those three months. So, you know, it’s a bit hard; you know, I’m thinking, oh, I might be biased because, you know, I’m not sure, for one, if it was the placebo I was taking and secondly I had just come off antibiotics for that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. And what did you expect the Chinese herbal medicine treatment would involve before you started taking it? Did you have any expectations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No, no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. And what were your initial impressions of taking the Chinese herbal medicin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Well, for a start, the boxes are massive, there’s a lot to take and the slight concern about – will I ever remember to take them regularly. But, yes, I did; I put reminders on my phone, I had an alarm on my phone to remind me. But – yes – I think looking at the boxes, it’s quite impressive when xxx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And was there anything else that you particularly liked or disliked about the medicin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Well, yes, I guess the size of the pills as well; so when you have to take a couple and they are quite big and say if you had to take other – vitamins or whatever, it just feels like a lot of things to swallow. So it’s a bit, you know, there’s a slight discomfort because of the size of the pill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And during the trial did you have any concerns at al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No, none at all, no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. And how do you think the Chinese herbal medicine affected you during the tria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... Yes, that’s why I’m not sure. So I – I would like to think that it helped but as I said previously, because I had just had an infection as I started and was treated for it, I don’t expect that I would have had an infection, therefore I don’t expect that it helped, if you like, because I think I would have been healthy anyway. So indeed I didn’t have an infection, but I don’t think – it was thanks to the Chinese medicine, but I wouldn’t expect so, because I wouldn’t expect I would have had an infection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So did you have any adverse effects at all from the medication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No, none at all, no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. And did you notice any other changes at all in your general health and well-being? Did you feel any different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No. It wasn’t, you know, nothing was – apart from like I said, mainly the size and remembering to take them; there was no changes at all, no discomfort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. So how do you think the herbal treatment differed from conventional care; so how was it different from taking an antibiotic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Well – the length of, you know, the length of time that I had to take it for and – yes, I think that’s it, because antibiotics would normally be a three day or a five-day course and obviously I had to take these for a few weeks. So I think that was just the difference, remembering for a longer time. But I think for the benefits of having something herbal, I think it’s a good thing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And so you mentioned that you haven’t had any UTIs since stopping the trial but that you don’t have them regularly enough for that to be something of note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Having said that, now we’re in May, if there is a long lasting effect, I don’t know if it’s – if the pills only help you when you’re taking them, then I wouldn’t imagine that it would have had an effect. If the pills have a long lasting effect, even after you’ve stopped, then, yes, it might have helped because normally I would have an infection every three or four months and I stopped the pills I think in November and we’re in May and I haven’t had an infection. So maybe, yes, maybe it’s helped; I hope so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. And how would you feel about using Chinese herbal medicine as part of your treatment for recurrent UTIs in the futur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Yes, I think – I think I would do it, yes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And how would you feel about using herbal medicines for treatment for other conditions like an acute cough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Yes, I would, as well, yes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And how did you feel about taking part in a clinical tria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Yes, I thought that was – yes, that was good. There was a slight – not mystery but, you know, you feel part of something nice so I think it’s exciting, I like it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And thinking now about the questionnaires, how did you feel that the questionnaires measured your urinary tract symptoms during the trial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Well, I didn’t have any symptoms, so I didn’t really have to fill in any of those questions, so I can’t really answer that one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. And can you think of anything important about your health and well-being that wasn’t picked up by the trial questionnaires; anything you feel they should have asked you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No, no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 and how would you feel about taking part in another trial on Chinese herbal medicin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Yes, I would do it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, great. So is there anything else at all about your experiences during the trial that you’d like to tell m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No, not really. Well just – the – you know – the questions about what do you think, what do you feel, all those questions, they are very difficult to answer and I felt that – depending on what time of the day or, you know, what day of the week I would answer them, my answers might differ; it was quite hard. They are good questions, it’s quite interesting that you might think or feel differently; but no, apart from that, I don’t have any other comments, no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, brilliant. Well thank you very much; that was very useful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Oh good, I’m glad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, thank you very much, enjoy the rest of your day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And you too. Bye bye.</w:t>
      </w:r>
    </w:p>
    <w:sectPr>
      <w:headerReference w:type="default" r:id="rId2"/>
      <w:footerReference w:type="default" r:id="rId3"/>
      <w:type w:val="nextPage"/>
      <w:pgSz w:w="11906" w:h="16838"/>
      <w:pgMar w:left="1134" w:right="1797" w:gutter="0" w:header="709" w:top="1134" w:footer="709" w:bottom="1179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UTI  2016                                                                                                                             SH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9:03:00Z</dcterms:created>
  <dc:creator>Sharon</dc:creator>
  <dc:description/>
  <cp:keywords/>
  <dc:language>en-US</dc:language>
  <cp:lastModifiedBy>Andrew Flower</cp:lastModifiedBy>
  <dcterms:modified xsi:type="dcterms:W3CDTF">2017-06-27T09:03:00Z</dcterms:modified>
  <cp:revision>2</cp:revision>
  <dc:subject/>
  <dc:title>PRIMIT STUD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